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ientation Website Script</w:t>
      </w:r>
    </w:p>
    <w:p>
      <w:pPr>
        <w:pStyle w:val="Normal"/>
        <w:rPr/>
      </w:pPr>
      <w:r>
        <w:rPr/>
      </w:r>
    </w:p>
    <w:p>
      <w:pPr>
        <w:pStyle w:val="Normal"/>
        <w:rPr/>
      </w:pPr>
      <w:r>
        <w:rPr/>
      </w:r>
    </w:p>
    <w:p>
      <w:pPr>
        <w:pStyle w:val="Normal"/>
        <w:rPr/>
      </w:pPr>
      <w:r>
        <w:rPr/>
        <w:t>MAIN BUTTON --  “Orientation Sneak-Peek” (outside front entrance to Sutherland)</w:t>
      </w:r>
    </w:p>
    <w:p>
      <w:pPr>
        <w:pStyle w:val="Normal"/>
        <w:rPr/>
      </w:pPr>
      <w:r>
        <w:rPr/>
      </w:r>
    </w:p>
    <w:p>
      <w:pPr>
        <w:pStyle w:val="Normal"/>
        <w:rPr/>
      </w:pPr>
      <w:r>
        <w:rPr/>
        <w:tab/>
        <w:t>--who I am  (“Hi—thanks for checking out our Orientation Program.  My name is … .”)</w:t>
      </w:r>
    </w:p>
    <w:p>
      <w:pPr>
        <w:pStyle w:val="Normal"/>
        <w:rPr/>
      </w:pPr>
      <w:r>
        <w:rPr/>
        <w:tab/>
        <w:t>--the Orientation Program at Penn State is not your run-of-the-mill orientation sleepathon.  It’s a program that is run by faculty, staff, AND students, and its goal is to get you acclimated to Penn State …</w:t>
      </w:r>
    </w:p>
    <w:p>
      <w:pPr>
        <w:pStyle w:val="Normal"/>
        <w:rPr/>
      </w:pPr>
      <w:r>
        <w:rPr/>
        <w:tab/>
        <w:t>--the program has five major sessions for students and parents that emphasize both your academic adjustment and social adjustment.  Yes, that’s right, I said parents.  Parents are an important part of your college experience, but the role they play is probably going to be far different than you’re used to (shot of parents talking to OL during registration).  That’s why we’ve invited them to the program.  But don’t worry—they’re only going to be with you for the opening and closing session—the rest of the time you’re hanging out with only freshmen just like yourself, learning who we are at Penn State and how to succeed bad.</w:t>
      </w:r>
    </w:p>
    <w:p>
      <w:pPr>
        <w:pStyle w:val="Normal"/>
        <w:rPr/>
      </w:pPr>
      <w:r>
        <w:rPr/>
        <w:tab/>
        <w:t>--To help give you a REAL taste of the Penn State Abington experience 25 current Penn State Abington students will be helping you out this day (shot of Ols doing a “Your Life” session).  These students are called Orientation Leaders, and they will be either co-facilitating or facilitating each session of the day, so you can be guaranteed to hear the real deal when we’re talking about different issues.</w:t>
      </w:r>
    </w:p>
    <w:p>
      <w:pPr>
        <w:pStyle w:val="Normal"/>
        <w:rPr/>
      </w:pPr>
      <w:r>
        <w:rPr/>
        <w:tab/>
        <w:t xml:space="preserve">--so follow me by clicking on the “Academic Overview” button and seeing what happens during the first session of Orientation Day </w:t>
      </w:r>
    </w:p>
    <w:p>
      <w:pPr>
        <w:pStyle w:val="Normal"/>
        <w:rPr/>
      </w:pPr>
      <w:r>
        <w:rPr/>
      </w:r>
    </w:p>
    <w:p>
      <w:pPr>
        <w:pStyle w:val="Normal"/>
        <w:rPr/>
      </w:pPr>
      <w:r>
        <w:rPr/>
      </w:r>
    </w:p>
    <w:p>
      <w:pPr>
        <w:pStyle w:val="Normal"/>
        <w:rPr/>
      </w:pPr>
      <w:r>
        <w:rPr/>
        <w:t>Button #1 – “Academic Overview” (sitting in a chair in the front of 9S)</w:t>
      </w:r>
    </w:p>
    <w:p>
      <w:pPr>
        <w:pStyle w:val="Normal"/>
        <w:rPr/>
      </w:pPr>
      <w:r>
        <w:rPr/>
      </w:r>
    </w:p>
    <w:p>
      <w:pPr>
        <w:pStyle w:val="Normal"/>
        <w:rPr/>
      </w:pPr>
      <w:r>
        <w:rPr/>
        <w:tab/>
        <w:t>--“This room might seem big now, but we’re going to make it nice and cozy for you.  When you come in to register, you’re going to be greeted by our Orientation Leaders (shot of registration) and then after grabbing a cup of coffee, we’ll do a quick introduction for you and move you right into our first session called “Academic Overview.”  The purpose of this session is to help you understand things like when you declare your major (shot of Judy Newman explaining college/major), how to meet enrollment controls, how you go about transitioning to University Park for your junior year if that’s where you want to go, and generally how different the learning experience is at Penn State than it probably was for you in high school.</w:t>
      </w:r>
    </w:p>
    <w:p>
      <w:pPr>
        <w:pStyle w:val="Normal"/>
        <w:rPr/>
      </w:pPr>
      <w:r>
        <w:rPr/>
        <w:tab/>
        <w:t>--because it’s such important information, the two faculty moderators are going to try to keep you tuned in by giving quizzes (shot of student answering a quiz question).  After each of the three sections of information they talk about, they’re going to ask for a student volunteer from the audience to answer four questions.  For each question they get right, they get a prize.  It’s a fun way to learn a lot of really important information (shot of audience laughing at BMW, ACURA, LEXUS question).</w:t>
      </w:r>
    </w:p>
    <w:p>
      <w:pPr>
        <w:pStyle w:val="Normal"/>
        <w:rPr/>
      </w:pPr>
      <w:r>
        <w:rPr/>
        <w:tab/>
        <w:t>--This session is one of the two sessions of the day that students and parents are together.  Now it’s time for students to say goodbye to their parents and move with a group of about 17 other students to the next session.  Click on “Academic Planning Workshop” and follow me there.</w:t>
      </w:r>
    </w:p>
    <w:p>
      <w:pPr>
        <w:pStyle w:val="Normal"/>
        <w:rPr/>
      </w:pPr>
      <w:r>
        <w:rPr/>
      </w:r>
    </w:p>
    <w:p>
      <w:pPr>
        <w:pStyle w:val="Normal"/>
        <w:rPr/>
      </w:pPr>
      <w:r>
        <w:rPr/>
      </w:r>
    </w:p>
    <w:p>
      <w:pPr>
        <w:pStyle w:val="Normal"/>
        <w:rPr/>
      </w:pPr>
      <w:r>
        <w:rPr/>
        <w:t>Button #2 – “Academic Planning Workshop” (sitting on the front desk in Room 213S)</w:t>
      </w:r>
    </w:p>
    <w:p>
      <w:pPr>
        <w:pStyle w:val="Normal"/>
        <w:rPr/>
      </w:pPr>
      <w:r>
        <w:rPr/>
      </w:r>
    </w:p>
    <w:p>
      <w:pPr>
        <w:pStyle w:val="Normal"/>
        <w:rPr/>
      </w:pPr>
      <w:r>
        <w:rPr/>
        <w:tab/>
        <w:t>--Many students tell us the Academic Planning Workshop is the most important part of Orientation Day.  During this session you’ll get back your placement test results, learn how to use the Penn State Bluebook and Schedule of Courses, and leave with the tools you need to make smart decisions about scheduling your classes.</w:t>
      </w:r>
    </w:p>
    <w:p>
      <w:pPr>
        <w:pStyle w:val="Normal"/>
        <w:ind w:firstLine="720"/>
        <w:rPr/>
      </w:pPr>
      <w:r>
        <w:rPr/>
        <w:t>--You’ll start by getting to know a few other students in the room, and then a professional adviser and an Orientation Leader will walk you through the session.  You’ll also get some hands-on practice by working in a group with other students to build a schedule.  If you run into trouble, no problem –there are other Orientation Leaders in the room to help out and get you back on the right track.</w:t>
      </w:r>
    </w:p>
    <w:p>
      <w:pPr>
        <w:pStyle w:val="Normal"/>
        <w:ind w:firstLine="720"/>
        <w:rPr/>
      </w:pPr>
      <w:r>
        <w:rPr/>
      </w:r>
    </w:p>
    <w:p>
      <w:pPr>
        <w:pStyle w:val="Normal"/>
        <w:ind w:firstLine="720"/>
        <w:rPr/>
      </w:pPr>
      <w:r>
        <w:rPr/>
      </w:r>
    </w:p>
    <w:p>
      <w:pPr>
        <w:pStyle w:val="Normal"/>
        <w:rPr/>
      </w:pPr>
      <w:r>
        <w:rPr/>
        <w:t>Button #3 – “Your Life” (standing in the middle of the cafeteria)</w:t>
      </w:r>
    </w:p>
    <w:p>
      <w:pPr>
        <w:pStyle w:val="Normal"/>
        <w:ind w:firstLine="720"/>
        <w:rPr/>
      </w:pPr>
      <w:r>
        <w:rPr/>
      </w:r>
    </w:p>
    <w:p>
      <w:pPr>
        <w:pStyle w:val="Normal"/>
        <w:ind w:firstLine="720"/>
        <w:rPr/>
      </w:pPr>
      <w:r>
        <w:rPr/>
        <w:t>--After lunch, which will be in this cafeteria, you’ll head back to the room you were just in for a very different session that the Academic Planning Workshop.  This is a session focused on your social adjustment to Penn State, and the session is run entirely by students.  We’ll talk straight with you about everything from how to meet people to where to student to buying books to parking.  You’ll have an opportunity during this session to ask us any question at all about Penn State.  We’ll also try to get you ready to compete against the other groups in “Freshman Feud.”</w:t>
      </w:r>
    </w:p>
    <w:p>
      <w:pPr>
        <w:pStyle w:val="Normal"/>
        <w:ind w:firstLine="720"/>
        <w:rPr/>
      </w:pPr>
      <w:r>
        <w:rPr/>
      </w:r>
    </w:p>
    <w:p>
      <w:pPr>
        <w:pStyle w:val="Normal"/>
        <w:ind w:firstLine="720"/>
        <w:rPr/>
      </w:pPr>
      <w:r>
        <w:rPr/>
      </w:r>
    </w:p>
    <w:p>
      <w:pPr>
        <w:pStyle w:val="Normal"/>
        <w:rPr/>
      </w:pPr>
      <w:r>
        <w:rPr/>
        <w:t>Button #4 – “Freshman Feud” (sitting in blow-up chair on stage in 9s)</w:t>
      </w:r>
    </w:p>
    <w:p>
      <w:pPr>
        <w:pStyle w:val="Normal"/>
        <w:ind w:firstLine="720"/>
        <w:rPr/>
      </w:pPr>
      <w:r>
        <w:rPr/>
      </w:r>
    </w:p>
    <w:p>
      <w:pPr>
        <w:pStyle w:val="Normal"/>
        <w:ind w:firstLine="720"/>
        <w:rPr/>
      </w:pPr>
      <w:r>
        <w:rPr/>
        <w:t>--We’re going to try to make sure you learned something today by bringing all the students back here to compete in “Freshman Feud.”  This gameshow format is a great way to get students laughing and rooting for each other, all while emphasizing some of the important information you learned in the last session.</w:t>
      </w:r>
    </w:p>
    <w:p>
      <w:pPr>
        <w:pStyle w:val="Normal"/>
        <w:ind w:firstLine="720"/>
        <w:rPr/>
      </w:pPr>
      <w:r>
        <w:rPr/>
      </w:r>
    </w:p>
    <w:p>
      <w:pPr>
        <w:pStyle w:val="Normal"/>
        <w:rPr/>
      </w:pPr>
      <w:r>
        <w:rPr/>
        <w:t>Button #5– “Top Ten/Closing” (sitting in the first row of the back section of 9s)</w:t>
      </w:r>
    </w:p>
    <w:p>
      <w:pPr>
        <w:pStyle w:val="Normal"/>
        <w:ind w:firstLine="720"/>
        <w:rPr/>
      </w:pPr>
      <w:r>
        <w:rPr/>
      </w:r>
    </w:p>
    <w:p>
      <w:pPr>
        <w:pStyle w:val="Normal"/>
        <w:rPr/>
      </w:pPr>
      <w:r>
        <w:rPr/>
        <w:tab/>
        <w:t>-- To wrap up the day, we bring the parents back here and have them sit in the back section.  Parents have spent the bulk of the day hearing from faculty and staff about what you’re going to be dealing with in your college experience and hopefully understanding that you need to make the decisions at this level and they need to be there for support.  We start off this wrap-up with two of our Orientation Leaders giving a “TopTen” things to remember from this day (cut to Tina with “time management” comment).  We end the day by inducting you into the Penn State family (cut to “We are .. Penn State”).</w:t>
      </w:r>
    </w:p>
    <w:p>
      <w:pPr>
        <w:pStyle w:val="Normal"/>
        <w:rPr/>
      </w:pPr>
      <w:r>
        <w:rPr/>
        <w:tab/>
        <w:t xml:space="preserve">--(cut to Ashley in front of Sutherland again, holding tee-shirt)  On your way out you’ll get your first free Penn State Abington tee-shirt that we hope you’ll wear proudly.   I hope this virtual walk-through gives you some idea of what our Orientation Day is about, and really what we’re about at Penn State Abington.  And I hope that I’ll see you at the real thing soon.  By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58:00Z</dcterms:created>
  <dc:creator>rdm1</dc:creator>
  <dc:description/>
  <dc:language>en-US</dc:language>
  <cp:lastModifiedBy>rdm1</cp:lastModifiedBy>
  <dcterms:modified xsi:type="dcterms:W3CDTF">2003-08-21T16:33:00Z</dcterms:modified>
  <cp:revision>5</cp:revision>
  <dc:subject/>
  <dc:title>adfdfd</dc:title>
</cp:coreProperties>
</file>